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Критерии оценивания работы в проекте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ритер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робл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формулиров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бле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анализированы е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ичин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анализирова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зультаты с позиц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анов на будуще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сутствует система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писании основ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зрозненные сведения 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еализац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зада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основ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деяте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формулирова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ипотеза, поставле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дачи. Четко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этапно раскры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ятельность п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ализации зада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сутствует система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писании основ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зрозненные сведения 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Иллюстрати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матери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оотве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одержанию, дополня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формацию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ивлекателе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вторяет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достаток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груз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ллюстрация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ллюстрации яв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достаточно или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оответствует теме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ыв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огичны, обоснован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учны, соответству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цели и задач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 основно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оответствуют цел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дачам, представле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бессистем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сутствуют или не связ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 целью, задачам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зультатами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Оригин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сть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огич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остро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або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бота целостна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огична, оригиналь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бота явля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пилятивной, е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обственный вкла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огика изло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руше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бота нелогич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умбурна. Собствен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ысли и результа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сутствую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Обще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печат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о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оформле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резент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формление логичн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эстетично,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тиворечи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одержан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зент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формление выполнено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рушением лог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дачи материала. Ст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влекает от содерж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зент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формление безвкусно,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оответствует содержа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 единого сти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Спис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таблиц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сх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диаграм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ыстроен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змещены коррект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ыполнены с нарушени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огики или оформ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Чтение затруднено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возмож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Объ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птимален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ормаль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оспри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ного информ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лишком большой объ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форм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Уст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резентац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стная речь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ублирует тек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зент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зентация уда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ддержив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ыступление (чере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южетные фот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аблицы, сх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езисы). Выступ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 восприним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удитори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огда выступ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ублирует презент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рагментар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спользу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рафические способ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дстав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зультатов. В основн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ыступление интерес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ложно восприним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ыступление. Слай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днообразны. Устн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ыступление дублир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формацию на слайд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Содерж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Wiki-стать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огичное и полн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дстав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ятельности в проек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атья иллюстрирова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южетн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отографиям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хемами. Прави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деланы внеш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сылки на Интернет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сточники, грамот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казаны печат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сточники информ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 статье использов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нутренние ссыл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ема раскрыта, тек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статочно лег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читается, приме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орматирование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деланы ссылки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сточники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ема раскрыта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лность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7:00Z</dcterms:created>
  <dc:creator>26540</dc:creator>
  <dc:description/>
  <dc:language>en-US</dc:language>
  <cp:lastModifiedBy/>
  <dcterms:modified xsi:type="dcterms:W3CDTF">2010-05-28T20:37:00Z</dcterms:modified>
  <cp:revision>2</cp:revision>
  <dc:subject/>
  <dc:title>Критерии оценивания работы в про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za</vt:lpwstr>
  </property>
</Properties>
</file>